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28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 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827"/>
        <w:gridCol w:w="3403"/>
        <w:gridCol w:w="3261"/>
        <w:gridCol w:w="283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Улыбаемся мы друг друг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я сюжетных картинок о весн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И. Косякова «Все она».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Беседа о содержании стихотворения. Комплекс упражнений: «Дружная семья» цель: учить ритмично хлопать в ладоши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Повторить стихотворения к утренни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использование художественного слова в процессе приёма пищи, одевания, умывания, </w:t>
            </w:r>
          </w:p>
          <w:p>
            <w:pPr>
              <w:pStyle w:val="Normal"/>
              <w:widowControl w:val="false"/>
              <w:spacing w:before="0" w:after="0"/>
              <w:ind w:firstLine="3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ситуативные разговоры о важности самостоятельного мытья рук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6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грушки и атрибуты для сюжетно-ролевых игр «Мамины заботы», «Дом», «Больница», «Магазин», «В гости собираемся»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дактические игры «Составь фигуру девочки, составь фигуру мальчика»;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екомендовать родителям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составить вместе с ребёнком альбом «Что за чем?» (последовательность режимных моментов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Ребенок и окружающий мир» «Золотая </w:t>
            </w:r>
            <w:r>
              <w:rPr>
                <w:rFonts w:cs="Times New Roman" w:ascii="Times New Roman" w:hAnsi="Times New Roman"/>
                <w:color w:val="010101"/>
              </w:rPr>
              <w:t>мама»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весенними изменениями в природе. подвижные игры с бегом«Мыши и кот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работа по развитию основных движений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труд на участк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ин — дво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 движении парами учить соразмерять свои движения с движениями партнера. (Ярик,Дун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санк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здать условия для катания с горки. Цель: вызвать эмоциональный отклик у детей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создать игровую ситуацию «Маленький помощник», поддерживать желание ребенка помочь взрослым дома,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й А.Барто «Все на всех», С. Капутикян «Моя бабушка» Цель: прививать любовь к литературным произведениям, Д/игра «Назови чья мама»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Найди игрушку» на развитие внимания и мышления, восприятие цве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 Расскажем мишке, как мы наводим порядок в кукольном уголке». Цель: учить детей помогать взрослым, следить за порядком в груп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Доктор Маш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ривлечь внимание детей к профессии врач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Кто быстрее добежит до флажка?». Цель: учить при беге преодолевать препятствия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 Лопатки, санки, клеенки для катания с горк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1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3261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Найди маму» Цель: учить называть животных и их детёнышей. Подбирать парные картин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Нанизываем кольца.» Цель: Учить детей нанизывать кольца на стержни. Развивать глазомер. Знакомить с цвет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детьми: разучивание стихотворений о маме. (Полина, Лё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о пользе молочных продуктов . Цель: формирование начальных основ здорового образа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 Игры–стих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обыгрывать литературный текст,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орений к празднику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</w:t>
            </w:r>
            <w:r>
              <w:rPr>
                <w:rFonts w:cs="Times New Roman" w:ascii="Times New Roman" w:hAnsi="Times New Roman"/>
                <w:bCs/>
                <w:color w:val="181818"/>
                <w:shd w:fill="FFFFFF" w:val="clear"/>
              </w:rPr>
              <w:t>И.Косякова «Все она</w:t>
            </w:r>
            <w:r>
              <w:rPr>
                <w:rFonts w:cs="Times New Roman" w:ascii="Times New Roman" w:hAnsi="Times New Roman"/>
                <w:color w:val="0D0D0D" w:themeColor="text1" w:themeTint="f2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бом</w:t>
            </w:r>
          </w:p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: продолжить знакомство с различными природными явлениями; </w:t>
            </w:r>
            <w:r>
              <w:rPr>
                <w:color w:val="181818"/>
                <w:sz w:val="22"/>
                <w:szCs w:val="22"/>
              </w:rPr>
              <w:t>«Как много интересного вокруг» ,игры со снегом.</w:t>
            </w:r>
          </w:p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Труд. поручения: расчистка дорожки, запорошенной снег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Догони самолет». Цель: учить быстро бегать по сигналу воспитателя, не оглядываясь наза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снега лопатками, расчистка площадки для иг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ботать сообща, добиваться выполнения цели общими усил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патки, совочки, ведерки. Создать условия для п/и «У медведя во бору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Оформить рубрику в родительском уголке "Говорят дети о маме"</w:t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Чтение «Заюшкина избушка» Цель: воспитывать интерес к художественной литературе. Пение « Очень любим маму» Цель: упражнять в четком проговаривании слов. Повторение стихотворений к утренни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Цвета вокруг нас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о цветах и их оттенках. Упражнять в нахождении заданного цвета или оттенка в окружающих предмет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на лист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8 Марта". Цель: Обогащать сенсорный опыт детей, знакомить с новым материалом (пшено), развивать исследовательские умения, мелкую моторику. Формировать умение действовать по показу взрос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Солнечный зайчи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с естественным источником света – солнце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Ловишки». Цель: упражнять в беге в разных направлениях. Выносной материал Лопатки, совочки, метелки, ведерки, формочки для снега,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2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 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3261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одбери нужную вазу для букета» Цель: учить детей самостоятельно делать выбо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: конструирование по замыслу «квартира». Учить детей планировать работу постройки предметов мебели, подбирать необходимые дета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 Как зовут мою маму и бабушку» Цель: учить проговаривать имя и отчество мамы и бабуш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личные вещи и те, которыми ты можешь поделиться с други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Настольно-печатных игр по выбору детей. Цель: развивать у детей самостоятельность в игре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ассказать о традициях празднования Женского дня в семьях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оезжающим транспорт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закреплять названия частей машины (кузов, кабина, колеса, руль); отмечать большое разнообразие машин, их назначение; воспитывать уважение к тру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: «Мы — шофер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закреплять знания о труде шофера; учить ориентироваться на мест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и из снега, игра с машинками с соблюдением правил дорожного движ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ведерки, формочки, машин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по запросам родителей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 Д/и «Знакомство с водой. Вылавливание шариков из вод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в и потешек о солнце, рассматривание иллюстрац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равнивать две неравные группы предметов способами наложения и приложения, обозначать результаты сравнения словами больше-меньш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Наши мамы» Цель: развивать диалогическую форму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/р игры «Уложим куклу Машу спать»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ее игры «Лошадки». «Кати в цель». Выносной материал Лопатки, совочки, метелки, ведерки, формочки для снег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3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  </w:t>
      </w:r>
      <w:r>
        <w:rPr>
          <w:rFonts w:ascii="Times New Roman" w:hAnsi="Times New Roman"/>
          <w:b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Когда это бывает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отгадывать загадки по характерным признак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Если мальчик любит мыл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убной порошо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т мальчик очень милы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ет хорошо». «Я и моё здоровье» Тарас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об окружающем мире: что видел ребёнок по дороге в детский сад, природные, сезонные и погодные изме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мамах. Уточнить знания детей о том, как зовут маму, кем она работает. Попросить рассказать какая у ребёнка мам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/р игра «Поликлиника». Развивать умение выбирать роль, выполнять с игрушками несколько взаимосвязанных действий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оформлении выставки « Мамы всякие важны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аппликация  тема «Праздничная открытк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Следы на снег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йка беленький сидит», «Мороз — красный нос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выполнять действия по указанию взрослого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Прыгуны». Цель: учить прыжкам на двух ногах с продвижением впер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шение участка снежными куличиками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эмблемы для игр, формочки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"Профилактика ОРВИ».</w:t>
            </w:r>
          </w:p>
        </w:tc>
      </w:tr>
      <w:tr>
        <w:trPr>
          <w:trHeight w:val="2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 Чтение произвед. А. Барто «Все на всех», С. Капутикян «Моя бабушка» Сынгаевский Н. «Помощница», «Бабушкины руки» Квитко, Д/игра "Мозаик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Расскажем кукле Маше, как правильно вытираться» Цель: формирование культурно-гигиенических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мощник" .Цель: Учить детей выполнять имитирующие движения, разгибать пальчики из кулачка, начиная с мизин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одвижной игры «Маленькие ножки — большие ноги»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Лиса в курятнике». Выносной материал Лопатки, эмблемы для игр, формочки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4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 .</w:t>
      </w:r>
      <w:r>
        <w:rPr>
          <w:rFonts w:ascii="Times New Roman" w:hAnsi="Times New Roman"/>
          <w:b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962"/>
        <w:gridCol w:w="2976"/>
        <w:gridCol w:w="2978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на тему «Капель». Расширить представление детей о весне, обогатить их знания новыми словами и понятиями. Спросить, есть ли капель утром, вечеро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Где тут прячется вода? Выходи, водица, мы пришли умыться!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учать детей самостоятельно мыть руки, лиц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ать загадки весн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троительной игры «Мебель для кукол». Учить строить по образцу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на тему «Игры детей в праздники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 на тему «Цветочек для бабушки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5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ульк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ознакомить с различными явлениями природы; показать разнообразие состояний воды в окружающей среде. 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ликаны — карлик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ось дальше», «Подбрось и пойма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ать координацию движ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овливые сосульки сели на карниз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формочки, ведерки. Создать условия для самостоятельной деятельности детей на прогулке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Поговорить с родителями на тему: «Одевать ребенка надо по погоде»</w:t>
            </w:r>
          </w:p>
        </w:tc>
      </w:tr>
      <w:tr>
        <w:trPr>
          <w:trHeight w:val="14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, ходьба по массажным дорожкка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ание стихотворений: «Мама спит, она устала..», Игровое упражнение «Подбери слова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мозаика на развитие умения соотносить отдельные элементы и целое изображение, подбирать фрагменты по цвету и форм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ситуации: «Мы потешки распеваем и немного поиграем»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боты в раскрасках, Цель: учить раскрашивать цветы в направлении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Найди нас». Выносной материал Лопатки, формочки, ведерк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Суббот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5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енский ден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первичных ценностных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утренник в честь 8 марта 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821"/>
        <w:gridCol w:w="2692"/>
        <w:gridCol w:w="3118"/>
        <w:gridCol w:w="285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: учить детей перед умыванием засучивать рукава Игра  «Сварим суп» - учить находить овощи, из которых можно приготовить суп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 «Опиши, какая, что делает?» (поиск соответствующих понятий) - Мама – весёлая, любимая, заботливая, ласковая, трудолюбивая, строгая, красива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  «Кривляки, хвастунишки и дразнилки»(объяснить детям о дружном отношении к друзьям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: «Ждем гос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 в центрах активности.Работа в уголке природы «Наблюдение за растениями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Одеваем по погоде»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«Моя любимая бабушка</w:t>
            </w:r>
            <w:r>
              <w:rPr>
                <w:rFonts w:cs="Times New Roman" w:ascii="Times New Roman" w:hAnsi="Times New Roman"/>
                <w:color w:val="010101"/>
              </w:rPr>
              <w:t>»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22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: ветер. Чтение отрывка из стихотворения «Сказка о мертвой царевне...» А.С. Пушкина «Ветер, ветер, ты могуч...» Рассказать детям, как человек использует в своих целях силу ветр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Ловишк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 убираем участок от снег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: «Прыжки вверх с мест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развивать прыгучесть, умение концентрировать мышечные усилия, сочетая силу с быстрот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 «Что бывает весной, а что зимой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детям в организации подвижных, спортивных, сюжетно-ролевых игр, соревнова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принести фотографии для фотовыстав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южетной картины «На приеме у врача» из серии «Кем быть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Надуваем щеки - сдуваем щеки». беседа на тему «Прием больных»; дидактическая игра «Кому это нужно?»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д. игра «Чья мама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закрепить названия детёнышей домашних и диких животны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н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чить детей самостоятельно пользоваться личной расческ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исполнение песен о ма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Продолжительность светового дня». Самостоятельная двигательная деятельность детей. Д/И «Рыба, птица, зверь». П/И «Найди, где спрятано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56a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dc358d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c358d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 w:customStyle="1">
    <w:name w:val="c2"/>
    <w:basedOn w:val="DefaultParagraphFont"/>
    <w:qFormat/>
    <w:rsid w:val="00dc35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c358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" w:customStyle="1">
    <w:name w:val="c6"/>
    <w:basedOn w:val="Normal"/>
    <w:qFormat/>
    <w:rsid w:val="00dc358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246ef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2316</Words>
  <Characters>13202</Characters>
  <CharactersWithSpaces>15488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12:00Z</dcterms:created>
  <dc:creator>user</dc:creator>
  <dc:description/>
  <dc:language>en-US</dc:language>
  <cp:lastModifiedBy>user</cp:lastModifiedBy>
  <dcterms:modified xsi:type="dcterms:W3CDTF">2022-08-26T05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